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1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毕业生登记表中时间填写的规范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一、毕业生登记表中“省电大意见”一栏处时间的填写要求：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春季毕业：毕业时间为当年的一月三十日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秋季毕业：毕业时间为当年的七月三十日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二、毕业生登记表中“分校意见”一栏处时间的填写要求：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春季毕业：毕业时间为当年的一月二十八日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秋季毕业：毕业时间为当年的七月二十八日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三、毕业生登记表中的“首页及自我鉴定”一栏处时间的填写要求（指学生本人填写的部份）：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春季、秋季毕业：毕业时间一定要在当年分校意见栏填写的时间之前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1380"/>
        </w:tabs>
        <w:ind w:left="13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380"/>
        </w:tabs>
        <w:ind w:left="13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380"/>
        </w:tabs>
        <w:ind w:left="13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32"/>
      <w:szCs w:val="32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3:13:00Z</dcterms:created>
  <dc:creator>leeguoquan</dc:creator>
  <dc:description/>
  <cp:keywords/>
  <dc:language>en-US</dc:language>
  <cp:lastModifiedBy>Lenovo</cp:lastModifiedBy>
  <cp:lastPrinted>2006-12-29T08:48:00Z</cp:lastPrinted>
  <dcterms:modified xsi:type="dcterms:W3CDTF">2012-06-28T08:43:00Z</dcterms:modified>
  <cp:revision>14</cp:revision>
  <dc:subject/>
  <dc:title>规范各专业毕业生登记表中时间的填写要求</dc:title>
</cp:coreProperties>
</file>